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риказу департамента здравоохран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Костром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т «__»____2012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рядок оказания заместительной почечной терапии (гемодиализ, перитонеальный диализ,  трансплантация почки) больным с терминальной хронической почечной недостаточностью и больным с острой почечной недостаточностью в Костром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>Настоящее приложение регулирует порядок оказания заместительной почечной терапии (далее ЗПТ) больным с терминальной хронической почечной недостаточностью (ХПН) и с острой почечной недостаточностью (ОПН)  в Костромской области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>1.1.Заместительная почечная терапия методом амбулаторного диализа (перитонеального и гемодиализа) больным с терминальной ХПН в Костромской области оказывается в следующих  медицинских учреждениях:</w:t>
      </w:r>
    </w:p>
    <w:p>
      <w:pPr>
        <w:pStyle w:val="Style20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352"/>
      </w:tblGrid>
      <w:tr>
        <w:trPr>
          <w:trHeight w:val="36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учреждения Костромской област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 обслуживания</w:t>
            </w:r>
          </w:p>
        </w:tc>
      </w:tr>
      <w:tr>
        <w:trPr>
          <w:trHeight w:val="72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ГБУЗ «Городская больница г. Костромы», отделение нефрологии и диализа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. Нерехтский, Красносельский, Сусанинский, Судиславский, Островский, Кадыйский, Буйский, г.Волгореченск</w:t>
            </w:r>
          </w:p>
        </w:tc>
      </w:tr>
      <w:tr>
        <w:trPr>
          <w:trHeight w:val="66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ГБУЗ «Галичская ОБ», отделение диализа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чский, Солигаличский, Чухломской, Антроповский, Парфеньевский</w:t>
            </w:r>
          </w:p>
        </w:tc>
      </w:tr>
      <w:tr>
        <w:trPr>
          <w:trHeight w:val="870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ГБУЗ «Шарьинская ОБ им. Каверина В.Ф.», отделение диализа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евской, Пыщугский, Павинский, Вохомский, Октябрьский, Поназыревский, Шарьинский, Мантуровский, Нейский, Макарьевский, Кологривский</w:t>
            </w:r>
          </w:p>
        </w:tc>
      </w:tr>
    </w:tbl>
    <w:p>
      <w:pPr>
        <w:pStyle w:val="Style2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ор больных, выбор метода ЗПТ и направление пациентов на плановое амбулаторное лечение в отделения диализа по районам обслуживания  осуществляется на базе  отделения нефрологии и диализа ОГБУЗ «Городская больница г. Костромы».</w:t>
      </w:r>
    </w:p>
    <w:p>
      <w:pPr>
        <w:pStyle w:val="Style20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больных с терминальной ХПН в  отделение нефрологии и диализа ОГБУЗ «Городская больница г. Костромы» осуществляется в соответствии с приложением № 1 к настоящему приказу.</w:t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Отбор больных с терминальной ХПН, выбор метода  и направление пациентов на ЗПТ осуществляется комиссией по отбору больных с терминальной хронической почечной недостаточностью на заместительные виды почечной терапии (гемодиализ, перитонеальный диализ,  трансплантация почки) (далее Комиссия). Организация работы Комиссии осуществляется в соответствии с Положением о комиссии по отбору больных с терминальной хронической почечной недостаточностью на заместительные виды почечной терапии (гемодиализ, перитонеальный диализ,  трансплантация почки) (Приложение № 3). Состав Комиссии утверждается директором департамента здравоохранения Костромской области (Приложение № 4). </w:t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чало лечения программным диализом (перитонеальным и гемодиализом) – вводный период, формирование сосудистого доступа для гемодиализа, имплантация катетера в брюшную полость для перитонеального диализа осуществляется на базе отделения нефрологии и диализа ОГБУЗ  «Городская больница г. Костромы». Дальнейшее лечение программным диализом проводится в отделениях диализа по территориальной принадлежности согласно п.1.1. настоящего  Приложения.</w:t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 нетранспортабельности пациента, неясном диагнозе и других сложных случаях комиссия выезжает в медицинские учреждения Костромской области по месту нахождения больного.</w:t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нтроль за качеством оказания специализированной помощи больным с терминальной ХПН (гемодиализ и перитонеальный диализ) осуществляется главными внештатными специалистами-экспертами департаментом здравоохранения Костромской области: нефрологом и специалистом по диализу в рамках своих специальностей.</w:t>
      </w:r>
    </w:p>
    <w:p>
      <w:pPr>
        <w:pStyle w:val="Style20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оспитализация больных с терминальной ХПН (диализных больных) на нефрологические койки в ОГБУЗ «Галичская окружная больница»  и ОГБУЗ «Шарьинская окружная больница» осуществляется в соответствии с приложением №1 к настоящему приказу  для оказания  медицинской (в том числе диализной) помощи в полном объеме, за исключением осложнений диализного доступа (тромбоз артерио-венозной фистулы, тромбоз сосудистого протеза, несостоятельность перитонеального катетера и пр.). Обеспечение постоянного диализного доступа осуществляется на базе отделения нефрологии и диализа ОГБУЗ «Городская больница г. Костромы»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  Отбор и направление больных на трансплантацию почки осуществляется        Комиссией по отбору больных на ЗПТ в соответствии с приказом Минздравсоцразвития РФ от 09.10.2009г.  №819-н «Об утверждении порядка оказания медицинской помощи больным методом трансплантации органов»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>2.1.      Оказание медицинской помощи больным с ОПН, нуждающихся лечении гемодиализом в остром режиме, осуществляется в  отделениях реанимации медицинских учреждений Костромской области, укомплектованных  диализным оборудованием (в том числе аппаратурой для низкопоточного гемодиализа, аппаратурой для программного гемодиализа). При отсутствии необходимого оборудования больной доставляется реанимобилем в отделения реанимации медицинских учреждений Костромской области, имеющих возможность проведения процедур гемодиализа  в экстренном режиме (по району обслуживания диализных больных, п.№1.1. настоящего приложения)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</w:rPr>
        <w:t>2.2. Решение о проведении сеансов гемодиализа в остром режиме принимается консилиумом врачей не менее 3-х человек с обязательным привлечением врача-нефролога. Решение консилиума оформляется в медицинской документации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здравоохран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остр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т «__»___2012 год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ложение о комиссии по отбору больных терминальной хронической почечной недостаточностью на заместительные виды почечной терапии (гемодиализ, перитонеальный диализ, трансплантация почки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отбору и направлению больных на заместительные виды почечной терапии (далее Комиссия) является постоянно действующим органом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 регламент деятельности Комиссии утверждаются настоящим положением и приказами департамента здравоохранения Костромской области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 департаментом здравоохранения Костромской области (Приложение №4</w:t>
      </w:r>
      <w:r>
        <w:rPr>
          <w:b/>
          <w:sz w:val="28"/>
          <w:szCs w:val="28"/>
        </w:rPr>
        <w:t>)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Комиссия руководствуется в своей деятельности конституцией Российской Федерации, Федеральными законами, Актами Президента и Правительства Российской Федерации, приказами Министерства здравоохранения и социального развития Российской Федерации, другими нормативными документами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Комиссия осуществляет свою деятельность во взаимодействии с Министерством здравоохранения Российской Федерации, федеральным медико-биологическим агентством, Российской академии медицинских наук, главными специалистами-экспертами департамента здравоохранения Костромской области.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 Комиссии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Рассмотрение медицинских документов больных с терминальной ХПН для определения показаний и противопоказаний к назначению лечения методами заместительной почечной терапии (ЗПТ), сроков лечения в медицинском учреждении Костромской области, на базе которого будет осуществляться лечение.</w:t>
      </w:r>
    </w:p>
    <w:p>
      <w:pPr>
        <w:pStyle w:val="Style20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е «листа ожидания» больных на лечение методами ЗПТ.</w:t>
      </w:r>
    </w:p>
    <w:p>
      <w:pPr>
        <w:pStyle w:val="Style20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отбор больных на ЗПТ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бота Комиссии</w:t>
      </w:r>
    </w:p>
    <w:p>
      <w:pPr>
        <w:pStyle w:val="Style2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дата заседания определяется председателем Комиссии.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ставления больных на Комиссию: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больного представляет лечащий врач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на Комиссии рассматривается медицинская документация пациента -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истории болезни или амбулаторная карта с результатами следующих исследований: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чевина, глюкоза, билирубин, креатинин, калий, АСТ, АЛТ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анализ крови с тромбоцитами и гематокритом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овь на РВ, ВИЧ, гепатиты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анализ мочи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ЗИ органов брюшной полости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Г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С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ГДС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орограмма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акцинации от гепатита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казания и противопоказания определяются индивидуально у каждого больного в зависимости от показателей азотвыделительной функции почек, тяжести состояния больного, выраженности сопутствующей патологии, социальной адаптации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ле рассмотрения представленных документов комиссия с учетом имеющихся показаний и противопоказаний к лечению методами ЗПТ принимает одно из следующих решений: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чение заместительной почечной терапией показано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чение заместительной почечной терапией не показано (включая отказ)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чение заместительной почечной терапией отсрочено;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ообследование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определяет один из видов ЗПТ: гемодиализ, перитонеальный диализ, трансплантация почки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шение Комиссии принимается большинством голосов, оформляется протоколом, регистрируется в журнале по отбору больных на ЗПТ.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17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иказу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 здравоохранения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й области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______ 2012 г. №  _____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здравоохран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остр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«__»___2012 года</w:t>
      </w:r>
    </w:p>
    <w:p>
      <w:pPr>
        <w:pStyle w:val="Style2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center"/>
        <w:rPr/>
      </w:pPr>
      <w:r>
        <w:rPr>
          <w:sz w:val="28"/>
          <w:szCs w:val="28"/>
        </w:rPr>
        <w:t>Состав комиссии по отбору  больных с терминальной ХПН на заместительную почечную терапию</w:t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03"/>
      </w:tblGrid>
      <w:tr>
        <w:trPr/>
        <w:tc>
          <w:tcPr>
            <w:tcW w:w="4502" w:type="dxa"/>
            <w:tcBorders/>
          </w:tcPr>
          <w:p>
            <w:pPr>
              <w:pStyle w:val="Style20"/>
              <w:ind w:left="0" w:hanging="0"/>
              <w:rPr/>
            </w:pPr>
            <w:r>
              <w:rPr>
                <w:sz w:val="28"/>
                <w:szCs w:val="28"/>
              </w:rPr>
              <w:t>Савенков                                           -</w:t>
            </w:r>
          </w:p>
          <w:p>
            <w:pPr>
              <w:pStyle w:val="Style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Степанович                           </w:t>
            </w:r>
          </w:p>
        </w:tc>
        <w:tc>
          <w:tcPr>
            <w:tcW w:w="5103" w:type="dxa"/>
            <w:tcBorders/>
          </w:tcPr>
          <w:p>
            <w:pPr>
              <w:pStyle w:val="Style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 главный нефролог, главный специалист по диализу департамента здравоохранения Костромской области, заведующий отделением нефрологии ОГБУЗ «Городская больница г. Костромы»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20"/>
              <w:ind w:left="0" w:hanging="0"/>
              <w:rPr/>
            </w:pPr>
            <w:r>
              <w:rPr>
                <w:sz w:val="28"/>
                <w:szCs w:val="28"/>
              </w:rPr>
              <w:t>Желиховская                                     -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</w:tc>
        <w:tc>
          <w:tcPr>
            <w:tcW w:w="5103" w:type="dxa"/>
            <w:tcBorders/>
          </w:tcPr>
          <w:p>
            <w:pPr>
              <w:pStyle w:val="Style20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ением эндокринологии ОГБУЗ «Городская больница г. Костромы»</w:t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Style20"/>
              <w:ind w:left="0" w:hanging="0"/>
              <w:rPr/>
            </w:pPr>
            <w:r>
              <w:rPr>
                <w:sz w:val="28"/>
                <w:szCs w:val="28"/>
              </w:rPr>
              <w:t>Ступин                                               -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</w:tc>
        <w:tc>
          <w:tcPr>
            <w:tcW w:w="5103" w:type="dxa"/>
            <w:tcBorders/>
          </w:tcPr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уролог ОГБУЗ «Городская больница г. Костромы»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20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фролог отделения нефрологии и диализа ОГБУЗ «Городская больница г. Костромы»</w:t>
            </w:r>
          </w:p>
        </w:tc>
      </w:tr>
    </w:tbl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1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firstLine="288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3"/>
      <w:ind w:firstLine="51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701"/>
      <w:jc w:val="both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254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1"/>
      <w:ind w:firstLine="254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25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2:44:00Z</dcterms:created>
  <dc:creator>BuzaronovaEE</dc:creator>
  <dc:description/>
  <cp:keywords/>
  <dc:language>en-US</dc:language>
  <cp:lastModifiedBy>kuksasep</cp:lastModifiedBy>
  <cp:lastPrinted>2012-08-19T20:00:00Z</cp:lastPrinted>
  <dcterms:modified xsi:type="dcterms:W3CDTF">2012-12-20T07:58:00Z</dcterms:modified>
  <cp:revision>21</cp:revision>
  <dc:subject/>
  <dc:title/>
</cp:coreProperties>
</file>